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左右外弧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左右外弧时，主要是两边弧的起讫处要一致，不要偏倚，要对称自然，紧凑处而不松散，充分体现篆书的婉转流畅之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6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左右外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写左右外弧时，主要是两边弧的起讫处要一致，不要偏倚，要对称自然，紧凑处而不松散，充分体现篆书的婉转流畅之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7:00Z</dcterms:created>
  <dc:creator>Administrator</dc:creator>
  <dc:description/>
  <dc:language>en-US</dc:language>
  <cp:lastModifiedBy>ct</cp:lastModifiedBy>
  <dcterms:modified xsi:type="dcterms:W3CDTF">2020-01-05T10:30:49Z</dcterms:modified>
  <cp:revision>4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